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13431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0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вернення до Київської обласної ради щодо передачі у комунальну власність  Бучанської міської територіальної громади нерухомого майна, що розташоване за адресами:                    сел. Ворзель, вул. Лісова, 36,                      вул. Городецького, 11 та                            вул. Городецького,  20а (майно Санаторію «Перемога»)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рішення Київської обласної ради від 18.11.2021 №188-07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ІІ,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до комунальної власності Бучанської міської територіальної громади нерухоме майно, що розташоване за адресами:                        сел. Ворзель, вул. Лісова, 36, вул. Городецького, 11 та вул. Городецького,  20а (майно Санаторію «Перемога») зі спільної власності територіальних громад сіл, селищ, міст Київської області, згідн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ерухомого майна, що розташоване за адресами: сел. Ворзель,                          вул. Лісова, 36, вул. Городецького, 11 та вул. Городецького,  20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айно Санаторію «Перемога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2126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Назва об’є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лоща об’єкта, м</w:t>
            </w: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val="uk-UA" w:eastAsia="en-US"/>
              </w:rPr>
              <w:t>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ервісна 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Балансова вартість на 01.10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оздяг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91216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3256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3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обудова (службо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дміністратив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373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712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46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693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ікуваль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0426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379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порт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7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845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7835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27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10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ня-кот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4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47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3848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Гараж-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2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2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8814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627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5992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рансформаторна підста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бира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ль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Замо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336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14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т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9880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752,52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з хвірт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Хвіртк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26140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1468677,67</w:t>
            </w:r>
          </w:p>
        </w:tc>
      </w:tr>
    </w:tbl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до комунальної власності  Бучанської міської територіальної громади нерухомого майна, що розташоване за адресами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. Ворзель, вул. Лісова, 36, вул. Городецького, 11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Городецького,  20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Перемог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5T09:32:00Z</cp:lastPrinted>
  <dcterms:modified xsi:type="dcterms:W3CDTF">2024-03-06T09:56:00Z</dcterms:modified>
  <cp:revision>74</cp:revision>
  <dc:subject/>
  <dc:title/>
</cp:coreProperties>
</file>